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strike w:val="false"/>
          <w:dstrike w:val="false"/>
          <w:color w:val="000000"/>
          <w:sz w:val="20"/>
          <w:szCs w:val="20"/>
          <w:u w:val="none"/>
          <w:lang w:eastAsia="zh-CN"/>
        </w:rPr>
      </w:pP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这里是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eastAsia="zh-CN"/>
        </w:rPr>
        <w:t>北京的城市中心，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向东约</w:t>
      </w:r>
      <w:r>
        <w:rPr>
          <w:rFonts w:eastAsia="宋体;汉仪书宋二KW" w:cs="宋体;汉仪书宋二KW" w:ascii="宋体;汉仪书宋二KW" w:hAnsi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20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公里的地方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eastAsia="zh-CN"/>
        </w:rPr>
        <w:t>，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就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eastAsia="zh-CN"/>
        </w:rPr>
        <w:t>是北京城市副中心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。在这里，千年大运河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eastAsia="zh-CN"/>
        </w:rPr>
        <w:t>蜿蜒流淌，在大运河的南侧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矗立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eastAsia="zh-CN"/>
        </w:rPr>
        <w:t>着三座造型独特的建筑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strike w:val="false"/>
          <w:dstrike w:val="false"/>
          <w:color w:val="000000"/>
          <w:sz w:val="20"/>
          <w:szCs w:val="20"/>
          <w:u w:val="none"/>
          <w:lang w:eastAsia="zh-CN"/>
        </w:rPr>
      </w:pPr>
      <w:r>
        <w:rPr>
          <w:rFonts w:eastAsia="宋体;汉仪书宋二KW" w:cs="宋体;汉仪书宋二KW" w:ascii="宋体;汉仪书宋二KW" w:hAnsi="宋体;汉仪书宋二KW"/>
          <w:strike w:val="false"/>
          <w:dstrike w:val="false"/>
          <w:color w:val="000000"/>
          <w:sz w:val="20"/>
          <w:szCs w:val="20"/>
          <w:u w:val="none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eastAsia="zh-CN"/>
        </w:rPr>
        <w:t>它们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为什么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eastAsia="zh-CN"/>
        </w:rPr>
        <w:t>要建在这儿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，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eastAsia="zh-CN"/>
        </w:rPr>
        <w:t>和大运河有什么关系，在现代和传统相结合的造型背后，又蕴藏着哪些秘密和新的科技？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建成后又能带来什么呢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4"/>
        <w:jc w:val="left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strike w:val="false"/>
          <w:dstrike w:val="false"/>
          <w:color w:val="000000"/>
          <w:sz w:val="20"/>
          <w:szCs w:val="16"/>
          <w:highlight w:val="none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strike w:val="false"/>
          <w:dstrike w:val="false"/>
          <w:color w:val="000000"/>
          <w:sz w:val="20"/>
          <w:szCs w:val="16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4"/>
        <w:jc w:val="left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16"/>
          <w:highlight w:val="none"/>
          <w:u w:val="none"/>
          <w:lang w:val="en-US"/>
        </w:rPr>
      </w:pPr>
      <w:r>
        <w:rPr>
          <w:rFonts w:ascii="宋体;汉仪书宋二KW" w:hAnsi="宋体;汉仪书宋二KW" w:cs="宋体;汉仪书宋二KW" w:eastAsia="宋体;汉仪书宋二KW"/>
          <w:b w:val="false"/>
          <w:bCs w:val="false"/>
          <w:color w:val="000000"/>
          <w:sz w:val="20"/>
          <w:szCs w:val="16"/>
          <w:u w:val="none"/>
          <w:lang w:eastAsia="zh-CN"/>
        </w:rPr>
        <w:t xml:space="preserve">一天的文化之旅，可以先从这座静待启航的“运河之舟”开始 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0"/>
          <w:szCs w:val="16"/>
          <w:u w:val="none"/>
          <w:lang w:eastAsia="zh-CN"/>
        </w:rPr>
        <w:t>。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  <w:lang w:val="en-US" w:eastAsia="zh-CN"/>
        </w:rPr>
        <w:t>这就是北京大运河博物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highlight w:val="none"/>
          <w:u w:val="none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它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高约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  <w:lang w:val="en-US" w:eastAsia="zh-CN"/>
        </w:rPr>
        <w:t>35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米，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建筑面积约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</w:rPr>
        <w:t>9.97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万平方米，建筑外立面材质以石材等天然材料和通透的玻璃幕墙为主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eastAsia="zh-CN"/>
        </w:rPr>
        <w:t>，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整体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分为主楼和观众共享大厅两座建筑，南侧形似巨帆，高高扬起；北侧形如船只，坚实厚重，中间设有一条水街，形成一幅“古韵风帆”景观。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千年大运河的“前世今生”就这样出现在你眼前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highlight w:val="none"/>
          <w:u w:val="none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highlight w:val="none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对一座博物馆来说，文物保护尤为重要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eastAsia="zh-CN"/>
        </w:rPr>
        <w:t>，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如何为文物打造一个安全的避风港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highlight w:val="none"/>
          <w:u w:val="none"/>
          <w:lang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北京大运河博物馆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eastAsia="zh-CN"/>
        </w:rPr>
        <w:t>的做法是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在地下室设置了抗震夹层，内设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  <w:lang w:val="en-US" w:eastAsia="zh-CN"/>
        </w:rPr>
        <w:t>242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个抗震支座，能降低地震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  <w:lang w:val="en-US" w:eastAsia="zh-CN"/>
        </w:rPr>
        <w:t>70%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的能量，这样一来，即使地震来袭，也能有效降低对文物的破坏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strike w:val="false"/>
          <w:dstrike w:val="false"/>
          <w:color w:val="000000"/>
          <w:sz w:val="20"/>
          <w:szCs w:val="20"/>
          <w:highlight w:val="none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开放后，北京大运河博物馆将展出文物约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  <w:lang w:val="en-US" w:eastAsia="zh-CN"/>
        </w:rPr>
        <w:t>6000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件，其中包括首都博物馆本馆的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  <w:lang w:val="en-US" w:eastAsia="zh-CN"/>
        </w:rPr>
        <w:t>600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套文物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strike w:val="false"/>
          <w:dstrike w:val="false"/>
          <w:color w:val="000000"/>
          <w:sz w:val="20"/>
          <w:szCs w:val="20"/>
          <w:highlight w:val="none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逛完北京大运河博物馆，步行三分钟，就能在北京城市图书馆享受惬意的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eastAsia="zh-CN"/>
        </w:rPr>
        <w:t>文化下午茶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u w:val="none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北京城市图书馆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是一个由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</w:rPr>
        <w:t>144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个巨大的银杏叶擎起的“森林书苑”。它的建筑面积约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</w:rPr>
        <w:t>7.5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万平方米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在外观方面，北京城市图书馆有着独创的亮点。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  <w:lang w:val="en-US" w:eastAsia="zh-CN"/>
        </w:rPr>
        <w:t>276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块超高玻璃幕墙围绕成外立面，其中最高玻璃幕墙高达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  <w:lang w:val="en-US" w:eastAsia="zh-CN"/>
        </w:rPr>
        <w:t>15.3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米，无论是运输还是吊装都是极大的挑战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highlight w:val="yellow"/>
          <w:u w:val="none"/>
          <w:lang w:val="en-US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如今，这些玻璃幕墙已经成为北京城市图书馆璀璨的外墙，它们能承受强烈地震时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  <w:lang w:val="en-US" w:eastAsia="zh-CN"/>
        </w:rPr>
        <w:t>120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毫米水平位移，还将为建筑每年降低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  <w:lang w:val="en-US" w:eastAsia="zh-CN"/>
        </w:rPr>
        <w:t>8%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的能耗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u w:val="none"/>
          <w:lang w:val="en-US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整座图书馆共设约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</w:rPr>
        <w:t>2400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张阅览座位，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其中约一半呈山形结构，读者可以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拾级而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上、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随坐随行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eastAsia="zh-CN"/>
        </w:rPr>
        <w:t>，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寓意着“书山有路勤为径”。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图书馆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为读者开辟了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</w:rPr>
        <w:t>24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小时的新型阅读空间，可提供全时段到馆阅览、文献预约等服务。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除此之外还设有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各具特色的主题馆，包括艺术文献馆、古籍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文献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馆等等，集文献收藏、展览展示等功能于一体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u w:val="none"/>
          <w:lang w:val="en-US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  <w:lang w:val="en-US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而在地下一层，则有着一座高十多米、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有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  <w:lang w:val="en-US" w:eastAsia="zh-CN"/>
        </w:rPr>
        <w:t>44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排、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面积达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</w:rPr>
        <w:t>3000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平方米的智慧书库，可以存储</w:t>
      </w:r>
      <w:r>
        <w:rPr>
          <w:rFonts w:eastAsia="宋体;汉仪书宋二KW" w:cs="宋体;汉仪书宋二KW" w:ascii="宋体;汉仪书宋二KW" w:hAnsi="宋体;汉仪书宋二KW"/>
          <w:color w:val="FF0000"/>
          <w:sz w:val="20"/>
          <w:szCs w:val="20"/>
          <w:u w:val="none"/>
          <w:lang w:val="en-US" w:eastAsia="zh-CN"/>
        </w:rPr>
        <w:t>715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万册图书，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相当于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</w:rPr>
        <w:t>7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个首都图书馆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的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可见藏书量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</w:rPr>
        <w:t>，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strike w:val="false"/>
          <w:dstrike w:val="false"/>
          <w:color w:val="000000"/>
          <w:sz w:val="20"/>
          <w:szCs w:val="20"/>
          <w:highlight w:val="yellow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除此之外，这一智慧书库还配备了自动分拣机和送书机器人，读者在自己的手机上进行检索和借阅后，只需要</w:t>
      </w:r>
      <w:r>
        <w:rPr>
          <w:rFonts w:eastAsia="宋体;汉仪书宋二KW" w:cs="宋体;汉仪书宋二KW" w:ascii="宋体;汉仪书宋二KW" w:hAnsi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15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分钟，这本书就能出现在读者面前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4"/>
        <w:jc w:val="left"/>
        <w:textAlignment w:val="auto"/>
        <w:rPr>
          <w:rFonts w:ascii="宋体;汉仪书宋二KW" w:hAnsi="宋体;汉仪书宋二KW" w:eastAsia="宋体;汉仪书宋二KW" w:cs="宋体;汉仪书宋二KW"/>
          <w:strike w:val="false"/>
          <w:dstrike w:val="false"/>
          <w:color w:val="000000"/>
          <w:sz w:val="20"/>
          <w:szCs w:val="16"/>
          <w:highlight w:val="yellow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trike w:val="false"/>
          <w:dstrike w:val="false"/>
          <w:color w:val="000000"/>
          <w:sz w:val="20"/>
          <w:szCs w:val="16"/>
          <w:highlight w:val="yellow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4"/>
        <w:jc w:val="left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16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  <w:lang w:val="en-US" w:eastAsia="zh-CN"/>
        </w:rPr>
        <w:t>到了晚上，从北京城市图书馆向北走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16"/>
          <w:u w:val="none"/>
          <w:lang w:val="en-US" w:eastAsia="zh-CN"/>
        </w:rPr>
        <w:t>500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  <w:lang w:val="en-US" w:eastAsia="zh-CN"/>
        </w:rPr>
        <w:t>米，能看到北京艺术中心亮起华灯，是时候享受一场音乐会带来的听觉享受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4"/>
        <w:jc w:val="left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16"/>
          <w:u w:val="none"/>
          <w:lang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  <w:lang w:val="en-US" w:eastAsia="zh-CN"/>
        </w:rPr>
        <w:t>北京艺术中心的外型设计采用中国传统的单脊双坡屋顶，好似运河古道旁的粮仓。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</w:rPr>
        <w:t>通州自古以来便是南北漕运的交通要道和入京的重要门户，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  <w:lang w:val="en-US" w:eastAsia="zh-CN"/>
        </w:rPr>
        <w:t>就像</w:t>
      </w: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现在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  <w:lang w:val="en-US" w:eastAsia="zh-CN"/>
        </w:rPr>
        <w:t>的北京站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</w:rPr>
        <w:t>，北京艺术中心的设计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  <w:lang w:val="en-US" w:eastAsia="zh-CN"/>
        </w:rPr>
        <w:t>便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</w:rPr>
        <w:t>以“文化粮仓”为立意。它的总面积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  <w:lang w:val="en-US" w:eastAsia="zh-CN"/>
        </w:rPr>
        <w:t>约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16"/>
          <w:u w:val="none"/>
          <w:lang w:val="en-US" w:eastAsia="zh-CN"/>
        </w:rPr>
        <w:t>12.5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  <w:lang w:val="en-US" w:eastAsia="zh-CN"/>
        </w:rPr>
        <w:t>万平方米，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</w:rPr>
        <w:t>高度接近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16"/>
          <w:u w:val="none"/>
        </w:rPr>
        <w:t>50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</w:rPr>
        <w:t>米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  <w:lang w:eastAsia="zh-CN"/>
        </w:rPr>
        <w:t>，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  <w:lang w:val="en-US" w:eastAsia="zh-CN"/>
        </w:rPr>
        <w:t>是三大文化建筑中面积最大的一座。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  <w:lang w:eastAsia="zh-CN"/>
        </w:rPr>
        <w:t>走近看去，它的外幕墙由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16"/>
          <w:u w:val="none"/>
          <w:lang w:eastAsia="zh-CN"/>
        </w:rPr>
        <w:t>4134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16"/>
          <w:u w:val="none"/>
          <w:lang w:eastAsia="zh-CN"/>
        </w:rPr>
        <w:t>块铝板拼接而成，没有任何两块完全相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4"/>
        <w:jc w:val="left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16"/>
          <w:u w:val="none"/>
          <w:lang w:eastAsia="zh-CN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16"/>
          <w:u w:val="none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艺术中心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共包含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</w:rPr>
        <w:t>3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个建筑单体，分别为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戏剧场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、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歌剧院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和音乐厅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，总共可容纳约</w:t>
      </w: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  <w:lang w:val="en-US" w:eastAsia="zh-CN"/>
        </w:rPr>
        <w:t>5610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人，并且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eastAsia="zh-CN"/>
        </w:rPr>
        <w:t>三座建筑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底部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eastAsia="zh-CN"/>
        </w:rPr>
        <w:t>可联通，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最大程度为观众提供便利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highlight w:val="yellow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在设计理念上，北京艺术中心定位为世界一流剧院，而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eastAsia="zh-CN"/>
        </w:rPr>
        <w:t>声学是一个剧场的灵魂，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建筑过程中，选材、用料都需要符合建筑声学的严苛要求，即使是墙面上的一个小孔洞，都需要精确到毫米级别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除此之外，剧场中的座椅也经过了精心设计，它们是剧场内固定安装的最大吸音体，音乐厅内的所有造型体都是声音的反射器，在这儿听音乐会就像‘住在音箱里’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想象一下，如果有人在舞台上撕了一张纸，那么无论你是在音乐厅的哪个角落，都能听得清清楚楚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如果说在过去，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住在通州的你想要看一场话剧、音乐剧需要横跨几个区的话，那么现在，这已经变成了一件饭后散着步就能做到的事情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20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strike w:val="false"/>
          <w:dstrike w:val="false"/>
          <w:color w:val="000000"/>
          <w:sz w:val="20"/>
          <w:szCs w:val="20"/>
          <w:u w:val="none"/>
          <w:lang w:eastAsia="zh-CN"/>
        </w:rPr>
      </w:pPr>
      <w:r>
        <w:rPr>
          <w:rFonts w:ascii="宋体;汉仪书宋二KW" w:hAnsi="宋体;汉仪书宋二KW" w:cs="宋体;汉仪书宋二KW" w:eastAsia="宋体;汉仪书宋二KW"/>
          <w:strike w:val="false"/>
          <w:dstrike w:val="false"/>
          <w:color w:val="000000"/>
          <w:sz w:val="20"/>
          <w:szCs w:val="20"/>
          <w:u w:val="none"/>
          <w:lang w:val="en-US" w:eastAsia="zh-CN"/>
        </w:rPr>
        <w:t>就在四五年前，三大文化建筑所在地还是一片荒芜，但如今，这里已经成为了“一带、一轴、两环、一心”规划格局的重要组成部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20"/>
          <w:highlight w:val="yellow"/>
          <w:u w:val="none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在“文化粮仓”里看歌舞剧，在“森林书苑”中饱览群书，也在“运河之舟”上寻访古迹，这三大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  <w:lang w:val="en-US" w:eastAsia="zh-CN"/>
        </w:rPr>
        <w:t>文化</w:t>
      </w:r>
      <w:r>
        <w:rPr>
          <w:rFonts w:ascii="宋体;汉仪书宋二KW" w:hAnsi="宋体;汉仪书宋二KW" w:cs="宋体;汉仪书宋二KW" w:eastAsia="宋体;汉仪书宋二KW"/>
          <w:color w:val="000000"/>
          <w:sz w:val="20"/>
          <w:szCs w:val="20"/>
          <w:u w:val="none"/>
        </w:rPr>
        <w:t>建筑将成为北京城市副中心的文化中心、活力中心、市民文化休闲娱乐中心，打造北京市又一代表性的新地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0"/>
          <w:szCs w:val="16"/>
          <w:highlight w:val="yellow"/>
          <w:u w:val="none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16"/>
          <w:highlight w:val="yellow"/>
          <w:u w:val="none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color w:val="000000"/>
          <w:sz w:val="20"/>
          <w:szCs w:val="16"/>
          <w:u w:val="none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0"/>
          <w:szCs w:val="16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MicrosoftYaHei;苹方-简" w:cs="Arial Unicode MS"/>
      <w:color w:val="auto"/>
      <w:sz w:val="2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石墨文档正文"/>
    <w:qFormat/>
    <w:pPr>
      <w:widowControl/>
      <w:bidi w:val="0"/>
    </w:pPr>
    <w:rPr>
      <w:rFonts w:ascii="Arial Unicode MS" w:hAnsi="Arial Unicode MS" w:eastAsia="MicrosoftYaHei;苹方-简" w:cs="Arial Unicode MS"/>
      <w:color w:val="auto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1:55:59Z</dcterms:created>
  <dc:creator>Administrator</dc:creator>
  <dc:description/>
  <dc:language>en-US</dc:language>
  <cp:lastModifiedBy>谢尔盖的稠李花</cp:lastModifiedBy>
  <dcterms:modified xsi:type="dcterms:W3CDTF">2024-02-18T16:3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331D0E42F493E8CA4D8F2DD1F8645</vt:lpwstr>
  </property>
  <property fmtid="{D5CDD505-2E9C-101B-9397-08002B2CF9AE}" pid="3" name="KSOProductBuildVer">
    <vt:lpwstr>2052-6.5.1.8687</vt:lpwstr>
  </property>
</Properties>
</file>